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MI Ch 4)Teaching Students About MI Theory</w:t>
      </w:r>
    </w:p>
    <w:p>
      <w:pPr>
        <w:pStyle w:val="Normal"/>
        <w:rPr/>
      </w:pPr>
      <w:r>
        <w:rPr/>
        <w:tab/>
        <w:t>Students as young as 2</w:t>
      </w:r>
      <w:r>
        <w:rPr>
          <w:vertAlign w:val="superscript"/>
        </w:rPr>
        <w:t>nd</w:t>
      </w:r>
      <w:r>
        <w:rPr/>
        <w:t xml:space="preserve"> grade can be taught the MI theory.  This gives them power over their own learning processes.  The MI theory presentation can be adapted to any age group and should be given in a way than demonstrates all eight intelligences.  The presentation could start with a five minute explanation that includes inclusive questions.  Ask questions that will not exclude a lot of students, so all the students realize that they themselves are intelligent probably in more than just one way.  When the theory is presented to younger students the terms used may be more simple for example: substitute word smart for linguistic, number or logic smart for logical-mathematical, picture smart for spatial, body, sports, or hand smart for kinesthetic, music smart for musical, people smart for interpersonal, self smart for intrapersonal, and nature smart for naturalist.  After the MI theory has been introduced to students think about ways to incorporate all the intelligences into their class experiences.  Over the course of the time that you have with the students, bring in members from the community whose jobs focus on specific intelligences in their work.  A bridge engineer could demonstrate the spatial (picture smart) intelligence or the physical education teacher to demonstrate kinesthetic (body smart) intelligence.  Plan field trips to different locations that put an emphasis on different intelligences.  Visit a recording studio for musical (music smart) intelligence or the arboretum or greenhouse to demonstrate the naturalist (nature smart) intelligence.  Bring biographies of different people who model various intelligences into the curriculum.  Set up a series of quick experiential activities that allow the students to discover what each of the intelligences feel like.  Use walls and shelves to display different examples from students work or ways that the intelligences show themselves in our culture.  More advanced students can research current multiple intelligence theory.  Lead students in identifying multiple intelligences in their fellow peers that are similar and different from their own.  Board games, stories, songs, or plays are all ways in which MI theory can be introduced or used to develop the understanding of the theory in a classroom.  By bringing MI theory to your students they will internalize it and begin to develop an awareness of their own intelligence strengths.</w:t>
      </w:r>
    </w:p>
    <w:p>
      <w:pPr>
        <w:pStyle w:val="Normal"/>
        <w:rPr/>
      </w:pPr>
      <w:r>
        <w:rPr/>
        <w:tab/>
        <w:t>It is interesting that students as young as second grade can benefit from introduction to the MI theory and begin to assess their own learning styles.  It is intriguing that “children benefit from instructional approaches that help them reflect of their own learning processes,” because I am extremely interested in self assessments of almost any kind.  This chapter brings in so many ways to incorporate awareness of multiple intelligences into the classroom at any level.  The explanations for simplifying the terminology for younger students was very helpful as were the pointers to make sure that the questions that you use when presenting the theory are inclusive and do not leave some students feeling left out, or worse, not intelligent!  An awareness of the multiple intelligences that students have available to them seems to be empowering to both the student and the teacher.</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Marie Doucette</w:t>
    </w:r>
  </w:p>
  <w:p>
    <w:pPr>
      <w:pStyle w:val="Header"/>
      <w:jc w:val="right"/>
      <w:rPr>
        <w:sz w:val="18"/>
        <w:szCs w:val="18"/>
      </w:rPr>
    </w:pPr>
    <w:r>
      <w:rPr>
        <w:sz w:val="18"/>
        <w:szCs w:val="18"/>
      </w:rPr>
      <w:t>mdouce70@maine.edu</w:t>
    </w:r>
  </w:p>
  <w:p>
    <w:pPr>
      <w:pStyle w:val="Header"/>
      <w:jc w:val="right"/>
      <w:rPr>
        <w:sz w:val="18"/>
        <w:szCs w:val="18"/>
      </w:rPr>
    </w:pPr>
    <w:r>
      <w:rPr>
        <w:sz w:val="18"/>
        <w:szCs w:val="18"/>
      </w:rPr>
      <w:t>Dr. Grace Ward</w:t>
    </w:r>
  </w:p>
  <w:p>
    <w:pPr>
      <w:pStyle w:val="Header"/>
      <w:jc w:val="right"/>
      <w:rPr>
        <w:sz w:val="18"/>
        <w:szCs w:val="18"/>
      </w:rPr>
    </w:pPr>
    <w:r>
      <w:rPr>
        <w:sz w:val="18"/>
        <w:szCs w:val="18"/>
      </w:rPr>
      <w:t>Practicum 221 Block 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19:01:00Z</dcterms:created>
  <dc:creator>Marie Doucette</dc:creator>
  <dc:description/>
  <cp:keywords/>
  <dc:language>en-US</dc:language>
  <cp:lastModifiedBy>Marie Doucette</cp:lastModifiedBy>
  <dcterms:modified xsi:type="dcterms:W3CDTF">2008-01-31T03:39:00Z</dcterms:modified>
  <cp:revision>6</cp:revision>
  <dc:subject/>
  <dc:title>Teaching Students About MI Theory</dc:title>
</cp:coreProperties>
</file>